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 декабря 2012                                                                                          №  6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Богомягков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 утверждении положения «О благодарственном письме сельского  поселения  «Богомягковское»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о статьей 10 пункта 1 части 9 Устава  сельского  поселения  «Богомягковское», Совет сельского  поселения  «Богомягковское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 Утвердить положение «О благодарственном письме сельского  поселения «Богомягковское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 в силу со  дня  его  подписания и подлежит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принято решением Совета депутатов</w:t>
      </w:r>
    </w:p>
    <w:p>
      <w:pPr>
        <w:pStyle w:val="Normal"/>
        <w:rPr/>
      </w:pPr>
      <w:r>
        <w:rPr/>
        <w:t>сельского поселения «Богомягковское»</w:t>
      </w:r>
    </w:p>
    <w:p>
      <w:pPr>
        <w:pStyle w:val="Normal"/>
        <w:rPr/>
      </w:pPr>
      <w:r>
        <w:rPr/>
        <w:t>от 26 декабря 2012г.  № 6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лагодарственном письме  сельского  поселения 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Благодарственным письмом  сельского  поселения  «Богомягковское» награждаются лица за добросовестный труд, большой личный  вклад в развитие сферы своей деятельности и (или) активное участие в различных  мероприятия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Награжденным  вручается Благодарственное  письмо сельского  поселения  «Богомягковское»установленного  образц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Награждение Благодарственным письмом  производится по решению администрации  сельского  поселения  «Богомягковское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Ходатайство о награждении Благодарственным письмом могут подать юридические лица, независимо от форм  собственнос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При  внесении предложения о награждении Благодарственным письмом представляются следующие  документы:                                                                         - ходатайство о награждении;                                                                                                - характеристика конкретных заслуг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Ходатайство о награждении Благодарственным письмом представляют в отдел кадров администрации  сельского  поселения  «Богомягковское» для согласования с Главой  сельского  поселения  «Богомягковское».                                                      Документы о  награждении представляются не  позднее, чем за 1 месяц до предполагаемой даты  вруч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 Глава  сельского  поселения  «Богомягковское» вносит кандидатуры для принятия решения о награждении в Совет депутатов  сельского  поселения  «Богомягковское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Вручение Благодарственного письма производится в торжественной  обстановке Главой  сельского  поселения, заместителем главы  администраци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9. Учет и хранение бланков  Благодарственных писем осуществляет отдел  кадров аппарата  администрации  сельского  поселения  «Богомягковско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34:00Z</dcterms:created>
  <dc:creator>Admin</dc:creator>
  <dc:description/>
  <dc:language>en-US</dc:language>
  <cp:lastModifiedBy>user</cp:lastModifiedBy>
  <dcterms:modified xsi:type="dcterms:W3CDTF">2013-09-13T11:34:00Z</dcterms:modified>
  <cp:revision>2</cp:revision>
  <dc:subject/>
  <dc:title>Совет сельского поселения «Богомягковское»</dc:title>
</cp:coreProperties>
</file>